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2                                              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2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2                                              A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2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6257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hestr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8.24</w:t>
        <w:tab/>
        <w:tab/>
        <w:t>8.2</w:t>
        <w:tab/>
        <w:tab/>
        <w:t>8.24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hestr 2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  <w:t>374</w:t>
        <w:tab/>
        <w:tab/>
        <w:t>2971</w:t>
        <w:tab/>
        <w:tab/>
        <w:t>76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3:00:00Z</dcterms:modified>
  <cp:revision>6</cp:revision>
  <dc:subject/>
  <dc:title>MODWL 1                                                  A</dc:title>
</cp:coreProperties>
</file>